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10206"/>
        </w:tabs>
        <w:ind w:left="0" w:hanging="0"/>
        <w:jc w:val="both"/>
        <w:rPr>
          <w:rFonts w:ascii="Comic Sans MS" w:hAnsi="Comic Sans MS" w:cs="Comic Sans MS"/>
          <w:b w:val="false"/>
          <w:b w:val="false"/>
          <w:bCs w:val="false"/>
          <w:sz w:val="22"/>
          <w:szCs w:val="22"/>
        </w:rPr>
      </w:pPr>
      <w:r>
        <w:rPr>
          <w:sz w:val="26"/>
          <w:szCs w:val="26"/>
        </w:rPr>
        <w:t xml:space="preserve">Ysgol Gyfun Llanhari      </w:t>
      </w:r>
      <w:r>
        <w:rPr>
          <w:sz w:val="26"/>
          <w:szCs w:val="26"/>
          <w:u w:val="single"/>
        </w:rPr>
        <w:t>Taflen Cynllunio Gwersi</w:t>
      </w:r>
      <w:r>
        <w:rPr>
          <w:sz w:val="26"/>
          <w:szCs w:val="26"/>
        </w:rPr>
        <w:t xml:space="preserve">       Pwnc:</w:t>
      </w:r>
      <w:r>
        <w:rPr>
          <w:b w:val="false"/>
          <w:bCs w:val="false"/>
          <w:szCs w:val="28"/>
        </w:rPr>
        <w:t xml:space="preserve"> </w:t>
      </w:r>
      <w:r>
        <w:rPr>
          <w:rFonts w:cs="Comic Sans MS" w:ascii="Comic Sans MS" w:hAnsi="Comic Sans MS"/>
          <w:b w:val="false"/>
          <w:bCs w:val="false"/>
          <w:szCs w:val="28"/>
          <w:u w:val="single"/>
        </w:rPr>
        <w:t>Mathemateg</w:t>
      </w:r>
    </w:p>
    <w:p>
      <w:pPr>
        <w:pStyle w:val="Normal"/>
        <w:tabs>
          <w:tab w:val="clear" w:pos="720"/>
          <w:tab w:val="left" w:pos="10206" w:leader="none"/>
        </w:tabs>
        <w:ind w:left="-142" w:hanging="0"/>
        <w:jc w:val="center"/>
        <w:rPr>
          <w:rFonts w:ascii="Comic Sans MS" w:hAnsi="Comic Sans MS" w:cs="Comic Sans MS"/>
          <w:b/>
          <w:b/>
          <w:bCs/>
          <w:sz w:val="4"/>
          <w:szCs w:val="4"/>
        </w:rPr>
      </w:pPr>
      <w:r>
        <w:rPr>
          <w:rFonts w:cs="Comic Sans MS" w:ascii="Comic Sans MS" w:hAnsi="Comic Sans MS"/>
          <w:b/>
          <w:bCs/>
          <w:sz w:val="4"/>
          <w:szCs w:val="4"/>
        </w:rPr>
      </w:r>
    </w:p>
    <w:tbl>
      <w:tblPr>
        <w:tblW w:w="110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673"/>
        <w:gridCol w:w="36"/>
        <w:gridCol w:w="141"/>
        <w:gridCol w:w="1594"/>
        <w:gridCol w:w="4169"/>
        <w:gridCol w:w="1218"/>
        <w:gridCol w:w="1168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yddi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Gwer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wp dysg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>Nifer yn y grwp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ema/Maes dysgu, a rhif y wers o fewn y rhaglen o wers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lwyddyn</w:t>
            </w:r>
          </w:p>
        </w:tc>
      </w:tr>
      <w:tr>
        <w:trPr>
          <w:trHeight w:val="59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:      b:</w:t>
            </w:r>
          </w:p>
          <w:p>
            <w:pPr>
              <w:pStyle w:val="Normal"/>
              <w:rPr/>
            </w:pPr>
            <w:r>
              <w:rPr/>
              <w:t>cyfanswm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trys hafaliadau cydamserol 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 cwadratig a un llinol a dehongliad graffigol o hy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if y wer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 C1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giliau pynciol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Braslunio graffiau a llinellau sy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Datrys hafaliad cydamserol - un llinol ac un cwadrati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Ffactorio / cwblhau’r sgwâr / fformiwla cwadrati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Darganfod mannau croesdorri (os oes yn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Darganfod cyfesurynnau’r pwyntiau trwy amnewid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giliau allweddo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7"/>
                <w:szCs w:val="17"/>
              </w:rPr>
              <w:t>(pa agwedd/lefel e.e. Cyfathrebu Lefel 2.3):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ileer fel yn addas)           </w:t>
            </w:r>
            <w:r>
              <w:rPr>
                <w:b/>
                <w:sz w:val="18"/>
                <w:szCs w:val="18"/>
                <w:highlight w:val="lightGray"/>
              </w:rPr>
              <w:t>Cyfathrebu</w:t>
            </w: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highlight w:val="lightGray"/>
              </w:rPr>
              <w:t>Cymhwyso rhif</w:t>
            </w: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highlight w:val="lightGray"/>
              </w:rPr>
              <w:t>Technoleg Gwybodaeth</w:t>
            </w:r>
            <w:r>
              <w:rPr>
                <w:b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highlight w:val="lightGray"/>
              </w:rPr>
              <w:t>Datrys problemau</w:t>
            </w: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highlight w:val="lightGray"/>
              </w:rPr>
              <w:t>Gweithio gydag eraill</w:t>
            </w:r>
            <w:r>
              <w:rPr>
                <w:b/>
                <w:sz w:val="18"/>
                <w:szCs w:val="18"/>
              </w:rPr>
              <w:t xml:space="preserve">           Gwerthuso a gwella perfformiad personol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rau Meddwl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Cynllunio, cyfathrebu a rhesy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"/>
                <w:szCs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szCs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trwythur y wers:</w:t>
            </w:r>
          </w:p>
        </w:tc>
      </w:tr>
      <w:tr>
        <w:trPr>
          <w:trHeight w:val="802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od y sefyllf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gyblion yn cyrraedd y wers, ac yn derbyn bwrdd gwyn bach ac amlen ac yna grwpio cardiau, un graff, hafaliad, gwahanolyn a disgrifiad, estyniad os oes un rhywun yn gorffe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405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m 1 - Rhannu nod/ amcanion y wers gyda’r dosbarth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Erbyn diwedd y wers bydd disgybl llwyddiannus yn gallu...”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Penderfynu sawl man croesdorri sydd gan gromlin a llinell syth a darganfod cyfesurynnau’r pwyntiau yma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Dosbarth</w:t>
            </w:r>
          </w:p>
        </w:tc>
      </w:tr>
      <w:tr>
        <w:trPr>
          <w:trHeight w:val="405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 y gellid eu gofyn (agored/caeedig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2 - Cysylltu’r dysgu~Y Darlun Mawr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esiwn cwestiynu byrddau gwyn bach a’r gloch!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Diweddu gyda’r cwestiwn gromlin a llinell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622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Beth mae llinell syth gyda graddiant positif yn edrych fel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Beth mae llinell syth gyda graddiant negatif yn edrych fel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Beth mae gromlin gyda ‘a’ positif yn edrych fel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Beth mae gromlin gyda ‘a’ negatif yn edrych fel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ut mae darganfod mannau croesdorri dwy linell syth?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ileer fel yn addas)            </w:t>
            </w:r>
            <w:r>
              <w:rPr>
                <w:b/>
                <w:sz w:val="18"/>
                <w:szCs w:val="18"/>
              </w:rPr>
              <w:t xml:space="preserve">Gwybodaeth       Dealltwriaeth               Dadansoddi                 </w:t>
            </w:r>
          </w:p>
        </w:tc>
      </w:tr>
      <w:tr>
        <w:trPr>
          <w:trHeight w:val="308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– Cyflwyno’r wybodaeth newydd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Diweddu sesiwn cwestiynu  gyda cromlin a llinell (disgyblion i dderbyn taflen cwestiwn ac i nodi lawr yr ateb yn eu llyfrau) - sawl man croesdorri?  Beth yw’r cyfesurynnau?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Disgybllion yn cael cyfle ar sut i ddatrys y problem (cynllun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307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th sy’n digwydd os oes cromlin a llinell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t mae penderfynu ar sawl man croesdorri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t mae darganfod y cyfesurynn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th yw ystyr dim pwyntiau croesdorri?  Un man croesdorri? Beth yw’r enwau fathemategol ar hy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 ddull ydych mynd i ddefnyddio i ddatrys yr hafaliad cwadratig yma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m 4 </w:t>
            </w:r>
            <w:r>
              <w:rPr>
                <w:b/>
                <w:sz w:val="18"/>
                <w:szCs w:val="18"/>
                <w:lang w:val="en-GB" w:eastAsia="en-US"/>
              </w:rPr>
              <mc:AlternateContent>
                <mc:Choice Requires="wpg">
                  <w:drawing>
                    <wp:inline distT="0" distB="0" distL="0" distR="0">
                      <wp:extent cx="685800" cy="2317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31840"/>
                                <a:chOff x="0" y="0"/>
                                <a:chExt cx="685800" cy="231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858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71680" cy="230400"/>
                                </a:xfrm>
                                <a:custGeom>
                                  <a:avLst/>
                                  <a:gdLst>
                                    <a:gd name="textAreaLeft" fmla="*/ 0 w 324000"/>
                                    <a:gd name="textAreaRight" fmla="*/ 324360 w 324000"/>
                                    <a:gd name="textAreaTop" fmla="*/ 0 h 130680"/>
                                    <a:gd name="textAreaBottom" fmla="*/ 130680 h 130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7809" y="4978"/>
                                      </a:moveTo>
                                      <a:arcTo wR="-6545" hR="-6545" stAng="-7031486" swAng="-19615845"/>
                                      <a:lnTo>
                                        <a:pt x="9694" y="21543"/>
                                      </a:lnTo>
                                      <a:arcTo wR="10800" hR="10800" stAng="5752668" swAng="19615845"/>
                                      <a:lnTo>
                                        <a:pt x="16969" y="22808"/>
                                      </a:lnTo>
                                      <a:lnTo>
                                        <a:pt x="10469" y="20720"/>
                                      </a:lnTo>
                                      <a:lnTo>
                                        <a:pt x="12557" y="14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-0.05pt;width:54.05pt;height:18.3pt" coordorigin="-1,-1" coordsize="1081,366">
                      <v:rect id="shape_0" stroked="f" o:allowincell="t" style="position:absolute;left:0;top:1;width:1079;height:3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black" stroked="t" o:allowincell="t" style="position:absolute;left:0;top:0;width:899;height:362;mso-wrap-style:none;v-text-anchor:middle;rotation:180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Gwneud synnwyr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Cymysgedd o gwestiynau ble mae rhaid cymhwyso’r gwybodaeth newydd yma - rhai ble mae angen ail drefnu hafaliad y linell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sbarth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5 – Adolygu’r dysgu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ynd dros amcanion y wers gan rhoi’r cwestiwn PowerPoint i fyny eto - sicrhau bod pawb yn ymwybodol beth ydyn wedi dysgu heddiw a beth yw’r camau i’w ddatrys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Dosbarth</w:t>
            </w:r>
          </w:p>
        </w:tc>
      </w:tr>
      <w:tr>
        <w:trPr>
          <w:trHeight w:val="930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 ffeithiau pwysig sydd angen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>dysg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th oedd y cam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Ydych wedi deall </w:t>
            </w:r>
            <w:r>
              <w:rPr>
                <w:rFonts w:cs="Comic Sans MS" w:ascii="Comic Sans MS" w:hAnsi="Comic Sans MS"/>
                <w:sz w:val="22"/>
                <w:szCs w:val="22"/>
                <w:u w:val="single"/>
              </w:rPr>
              <w:t xml:space="preserve">beth </w:t>
            </w:r>
            <w:r>
              <w:rPr>
                <w:rFonts w:cs="Comic Sans MS" w:ascii="Comic Sans MS" w:hAnsi="Comic Sans MS"/>
                <w:sz w:val="22"/>
                <w:szCs w:val="22"/>
              </w:rPr>
              <w:t>da ni wedi cyflawni heddi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 darnau o’r gwaith ydych chi wedi gweld yn anodd?</w:t>
            </w:r>
          </w:p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loi’r wers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tgoffa am y prawf Dydd Gwener, adnoddau nol a gadael y disgyblion allan yn drefnu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weddau VAK a darged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ileer fel yn addas)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>
                <w:b/>
                <w:b/>
              </w:rPr>
            </w:pPr>
            <w:r>
              <w:rPr>
                <w:b/>
                <w:highlight w:val="lightGray"/>
              </w:rPr>
              <w:t>Gweledol</w:t>
            </w:r>
            <w:r>
              <w:rPr>
                <w:b/>
              </w:rPr>
              <w:t xml:space="preserve">                        Clywedol                      </w:t>
            </w:r>
            <w:r>
              <w:rPr>
                <w:b/>
                <w:highlight w:val="lightGray"/>
              </w:rPr>
              <w:t>Cinesthetig/Teimlo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noddau: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Cardiau “matcho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Estyni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Powerpoint a clo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Byrddau gwyn ba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Taflen Ymarfer</w:t>
            </w:r>
          </w:p>
          <w:p>
            <w:pPr>
              <w:pStyle w:val="Normal"/>
              <w:ind w:lef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esu ar gyfer dysgu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Hunanwerthuso’u gwai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Mathcho’r datganiada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gweddau gwahanol a dargedir (dileer fel yn addas)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 xml:space="preserve">Dinasyddiaeth                ABCh               Cynaladwyedd                Byd Gwaith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mensiwn Ewropeaidd  Cwricwlwm Cymreig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Gwaith cartre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h yw’r gwaith cartref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e yn y camau y bydd yn cael ei gyflwyn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ddiad cyflwy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142"/>
              <w:rPr>
                <w:sz w:val="22"/>
              </w:rPr>
            </w:pPr>
            <w:r>
              <w:rPr>
                <w:sz w:val="18"/>
                <w:szCs w:val="18"/>
              </w:rPr>
              <w:t>Dull asesu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wahaniaethu?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Dim gwaith cartre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wahaniaethu </w:t>
            </w:r>
            <w:r>
              <w:rPr>
                <w:sz w:val="18"/>
                <w:szCs w:val="18"/>
              </w:rPr>
              <w:t>- Sylwadau perthnasol?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ydd rhai disgyblion yn cwblhau’r tasgau cyn eraill - estyniad ar gael mewn 2 man gwahano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gyblion haen ganolradd - ymarfer i ddatrys mwy o hafaliadau cwadratig os oes ang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y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206" w:leader="none"/>
      </w:tabs>
      <w:ind w:left="-142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13:00Z</dcterms:created>
  <dc:creator>APJ</dc:creator>
  <dc:description/>
  <cp:keywords/>
  <dc:language>en-US</dc:language>
  <cp:lastModifiedBy>Betsan Jones</cp:lastModifiedBy>
  <dcterms:modified xsi:type="dcterms:W3CDTF">2009-08-17T12:13:00Z</dcterms:modified>
  <cp:revision>2</cp:revision>
  <dc:subject/>
  <dc:title>Ysgol Gyfun Llanhari      Taflen Cynllunio Gwersi       Pwnc:</dc:title>
</cp:coreProperties>
</file>